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рчан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 Курчан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дорожного движения на дорогах поселения и улучшение транспортно-эксплуатационных  качеств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, км. –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, км -1,8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9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ехнических средств организации дорожного движения, содержание дорог, нанесение разметки, приобретение строительн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78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30T10:33:00Z</cp:lastPrinted>
  <dcterms:modified xsi:type="dcterms:W3CDTF">2014-10-30T06:34:00Z</dcterms:modified>
  <cp:revision>21</cp:revision>
  <dc:subject/>
  <dc:title>ПРИЛОЖЕНИЕ № 1</dc:title>
</cp:coreProperties>
</file>